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Prezi is a free web-based presentation tool that enables you to work on a canvas, rather than slides. The presentation can be dragged, tilted, and zoomed to create a different look.</w:t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nsformation Zeb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/>
            </w:pPr>
            <w:r>
              <w:rPr/>
              <w:t>The Zebra allows you to manipulate and edit your tex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207645</wp:posOffset>
                      </wp:positionV>
                      <wp:extent cx="67627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5.85pt;margin-top:16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417195</wp:posOffset>
                      </wp:positionV>
                      <wp:extent cx="1114425" cy="152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85pt;margin-top:3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855345</wp:posOffset>
                      </wp:positionV>
                      <wp:extent cx="1114425" cy="180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85pt;margin-top:67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160145</wp:posOffset>
                      </wp:positionV>
                      <wp:extent cx="7429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85pt;margin-top:91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207645</wp:posOffset>
                      </wp:positionV>
                      <wp:extent cx="742950" cy="952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9.1pt;margin-top:16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</w:rPr>
              <w:t xml:space="preserve">                                          </w:t>
            </w:r>
            <w:r>
              <w:rPr/>
              <w:object w:dxaOrig="2775" w:dyaOrig="22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75pt;height:111.75pt" filled="f" o:ole="">
                  <v:imagedata r:id="rId3" o:title=""/>
                </v:shape>
                <o:OLEObject Type="Embed" ProgID="" ShapeID="ole_rId2" DrawAspect="Content" ObjectID="_1647070171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79375</wp:posOffset>
                      </wp:positionV>
                      <wp:extent cx="1180465" cy="14757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1475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ates the tex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larges tex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rinks tex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ete Tex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116.2pt;mso-wrap-distance-left:9.05pt;mso-wrap-distance-right:9.05pt;mso-wrap-distance-top:0pt;mso-wrap-distance-bottom:0pt;margin-top:6.25pt;mso-position-vertical-relative:text;margin-left:1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es the 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larges 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rinks 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ete Tex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17875</wp:posOffset>
                      </wp:positionH>
                      <wp:positionV relativeFrom="paragraph">
                        <wp:posOffset>31750</wp:posOffset>
                      </wp:positionV>
                      <wp:extent cx="1085215" cy="16757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215" cy="167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dit butt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olor, font and alignment can be chang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45pt;height:131.95pt;mso-wrap-distance-left:9.05pt;mso-wrap-distance-right:9.05pt;mso-wrap-distance-top:0pt;mso-wrap-distance-bottom:0pt;margin-top:2.5pt;mso-position-vertical-relative:text;margin-left:2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it butt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lor, font and alignment can be chang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to make a Pre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reate an account at </w:t>
            </w:r>
            <w:hyperlink r:id="rId4">
              <w:r>
                <w:rPr>
                  <w:rStyle w:val="InternetLink"/>
                </w:rPr>
                <w:t>www.prezi.co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nd </w:t>
            </w:r>
            <w:r>
              <w:rPr/>
              <w:t>Click New Prezi icon (give a title and a brief descripti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Choose a templ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Click anywhere on the canvas to add tex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3825" w:dyaOrig="181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1.25pt;height:90.75pt" filled="f" o:ole="">
                  <v:imagedata r:id="rId6" o:title=""/>
                </v:shape>
                <o:OLEObject Type="Embed" ProgID="" ShapeID="ole_rId5" DrawAspect="Content" ObjectID="_585087981" r:id="rId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135255</wp:posOffset>
                      </wp:positionV>
                      <wp:extent cx="1733550" cy="9715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971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ignment, color and font can be changed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lick OK when finishe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76.5pt;mso-wrap-distance-left:9.05pt;mso-wrap-distance-right:9.05pt;mso-wrap-distance-top:0pt;mso-wrap-distance-bottom:0pt;margin-top:10.65pt;mso-position-vertical-relative:text;margin-left:21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ignment, color and font can be change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Click OK when finishe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ubble Men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is menu can be found on the top left corner of the scre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ick on any of the bubbles to have more op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000" w:dyaOrig="3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0.25pt;height:151.45pt" filled="f" o:ole="">
                  <v:imagedata r:id="rId8" o:title=""/>
                </v:shape>
                <o:OLEObject Type="Embed" ProgID="" ShapeID="ole_rId7" DrawAspect="Content" ObjectID="_2074623063" r:id="rId7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or &amp; Fonts bubble is the best bubble to start. Choice a bubble. The color scheme will be applied to the entire Prez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6046" w:dyaOrig="560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8.55pt;height:192.7pt" filled="f" o:ole="">
                  <v:imagedata r:id="rId10" o:title=""/>
                </v:shape>
                <o:OLEObject Type="Embed" ProgID="" ShapeID="ole_rId9" DrawAspect="Content" ObjectID="_805181404" r:id="rId9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3209" w:dyaOrig="33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0.5pt;height:166.5pt" filled="f" o:ole="">
                  <v:imagedata r:id="rId12" o:title=""/>
                </v:shape>
                <o:OLEObject Type="Embed" ProgID="" ShapeID="ole_rId11" DrawAspect="Content" ObjectID="_93469674" r:id="rId11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127000</wp:posOffset>
                      </wp:positionV>
                      <wp:extent cx="2390775" cy="185737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0775" cy="1857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PDF’s are the best format for a Prezi.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Prezi will accept: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Images-JPEG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Videos: FLV, F4V, AVI, MOV, WMV, F4V, MPG,MF4, M4V, MPEG AND 3GP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ww.web2pdconverter – converts a webpage to a PD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25pt;height:146.25pt;mso-wrap-distance-left:9.05pt;mso-wrap-distance-right:9.05pt;mso-wrap-distance-top:0pt;mso-wrap-distance-bottom:0pt;margin-top:10pt;mso-position-vertical-relative:text;margin-left:16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PDF’s are the best format for a Prezi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Prezi will accept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Images-JPEG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Videos: FLV, F4V, AVI, MOV, WMV, F4V, MPG,MF4, M4V, MPEG AND 3GP.</w:t>
                            </w:r>
                          </w:p>
                          <w:p>
                            <w:pPr>
                              <w:pStyle w:val="NoSpacing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ww.web2pdconverter – converts a webpage to a PD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3314" w:dyaOrig="30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5.75pt;height:153pt" filled="f" o:ole="">
                  <v:imagedata r:id="rId14" o:title=""/>
                </v:shape>
                <o:OLEObject Type="Embed" ProgID="" ShapeID="ole_rId13" DrawAspect="Content" ObjectID="_1415757476" r:id="rId1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584200</wp:posOffset>
                      </wp:positionV>
                      <wp:extent cx="2009775" cy="7810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 Frame bubble groups images and/or tex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61.5pt;mso-wrap-distance-left:9.05pt;mso-wrap-distance-right:9.05pt;mso-wrap-distance-top:0pt;mso-wrap-distance-bottom:0pt;margin-top:46pt;mso-position-vertical-relative:text;margin-left:17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he Frame bubble groups images and/or tex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2924" w:dyaOrig="31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6.25pt;height:159.75pt" filled="f" o:ole="">
                  <v:imagedata r:id="rId16" o:title=""/>
                </v:shape>
                <o:OLEObject Type="Embed" ProgID="" ShapeID="ole_rId15" DrawAspect="Content" ObjectID="_1009605534" r:id="rId1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320675</wp:posOffset>
                      </wp:positionV>
                      <wp:extent cx="2019300" cy="177165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177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he Path Bubble dictates the order of the Prezi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apture View takes a picture of the Prezi. The first path will show the entire Prezi before focusing on one part of the Prezi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139.5pt;mso-wrap-distance-left:9.05pt;mso-wrap-distance-right:9.05pt;mso-wrap-distance-top:0pt;mso-wrap-distance-bottom:0pt;margin-top:25.25pt;mso-position-vertical-relative:text;margin-left:16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Path Bubble dictates the order of the Prezi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pture View takes a picture of the Prezi. The first path will show the entire Prezi before focusing on one part of the Prez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1395" w:dyaOrig="153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9.95pt;height:98.95pt" filled="f" o:ole="">
                  <v:imagedata r:id="rId18" o:title=""/>
                </v:shape>
                <o:OLEObject Type="Embed" ProgID="" ShapeID="ole_rId17" DrawAspect="Content" ObjectID="_773804053" r:id="rId1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215900</wp:posOffset>
                      </wp:positionV>
                      <wp:extent cx="2524125" cy="78105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12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The </w:t>
                                  </w: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  <w:r>
                                    <w:rPr/>
                                    <w:t xml:space="preserve"> bubble creates anoth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omplete fram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75pt;height:61.5pt;mso-wrap-distance-left:9.05pt;mso-wrap-distance-right:9.05pt;mso-wrap-distance-top:0pt;mso-wrap-distance-bottom:0pt;margin-top:17pt;mso-position-vertical-relative:text;margin-left:10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he </w:t>
                            </w: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rPr/>
                              <w:t xml:space="preserve"> bubble creates anoth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complete fram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720" w:dyaOrig="382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2.2pt;height:126pt" filled="f" o:ole="">
                  <v:imagedata r:id="rId20" o:title=""/>
                </v:shape>
                <o:OLEObject Type="Embed" ProgID="" ShapeID="ole_rId19" DrawAspect="Content" ObjectID="_98476687" r:id="rId19"/>
              </w:objec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719" w:dyaOrig="236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6pt;height:118.5pt" filled="f" o:ole="">
                  <v:imagedata r:id="rId22" o:title=""/>
                </v:shape>
                <o:OLEObject Type="Embed" ProgID="" ShapeID="ole_rId21" DrawAspect="Content" ObjectID="_615343255" r:id="rId21"/>
              </w:object>
            </w:r>
            <w:r>
              <w:rPr>
                <w:rFonts w:cs="Calibri"/>
              </w:rPr>
              <w:t xml:space="preserve">         </w:t>
            </w:r>
            <w:r>
              <w:rPr/>
              <w:object w:dxaOrig="2684" w:dyaOrig="79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4.25pt;height:39.75pt" filled="f" o:ole="">
                  <v:imagedata r:id="rId24" o:title=""/>
                </v:shape>
                <o:OLEObject Type="Embed" ProgID="" ShapeID="ole_rId23" DrawAspect="Content" ObjectID="_1733553952" r:id="rId2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37160</wp:posOffset>
                      </wp:positionV>
                      <wp:extent cx="1943100" cy="62928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629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en presenting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use the following menu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9.55pt;mso-wrap-distance-left:9.05pt;mso-wrap-distance-right:9.05pt;mso-wrap-distance-top:0pt;mso-wrap-distance-bottom:0pt;margin-top:10.8pt;mso-position-vertical-relative:text;margin-left:4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en presenting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use the following menu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66675</wp:posOffset>
                      </wp:positionV>
                      <wp:extent cx="1612265" cy="128143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1281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object w:dxaOrig="2204" w:dyaOrig="1635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11pt;height:92.2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059091146" r:id="rId25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95pt;height:100.9pt;mso-wrap-distance-left:9.05pt;mso-wrap-distance-right:9.05pt;mso-wrap-distance-top:0pt;mso-wrap-distance-bottom:0pt;margin-top:5.25pt;mso-position-vertical-relative:text;margin-left:222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2204" w:dyaOrig="1635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11pt;height:92.2pt" filled="f" o:ole="">
                                  <v:imagedata r:id="rId28" o:title=""/>
                                </v:shape>
                                <o:OLEObject Type="Embed" ProgID="" ShapeID="ole_rId27" DrawAspect="Content" ObjectID="_1509903364" r:id="rId2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cu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When creating a Prezi, use the spacebar to toggle from editing to show mod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*When viewing a Prezi, use left arrow to go back, right arrow to go forward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p arrow to zoom in and down arrow to zoom ou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Ctrl S to sa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Ctrl Z to un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Ctrl D to duplic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ezi.com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5:41:00Z</dcterms:created>
  <dc:creator>helen</dc:creator>
  <dc:description/>
  <cp:keywords/>
  <dc:language>en-US</dc:language>
  <cp:lastModifiedBy>helen</cp:lastModifiedBy>
  <dcterms:modified xsi:type="dcterms:W3CDTF">2012-03-30T15:41:00Z</dcterms:modified>
  <cp:revision>2</cp:revision>
  <dc:subject/>
  <dc:title/>
</cp:coreProperties>
</file>